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color w:val="215868"/>
          <w:sz w:val="28"/>
          <w:szCs w:val="32"/>
        </w:rPr>
      </w:pPr>
      <w:r>
        <w:rPr>
          <w:color w:val="215868"/>
          <w:sz w:val="28"/>
          <w:szCs w:val="32"/>
        </w:rPr>
        <w:t xml:space="preserve">W filharmonii rzeszowskiej jest </w:t>
      </w:r>
      <w:r>
        <w:rPr>
          <w:b/>
          <w:color w:val="00B0F0"/>
          <w:sz w:val="28"/>
          <w:szCs w:val="32"/>
        </w:rPr>
        <w:t>1346</w:t>
      </w:r>
      <w:r>
        <w:rPr>
          <w:color w:val="215868"/>
          <w:sz w:val="28"/>
          <w:szCs w:val="32"/>
        </w:rPr>
        <w:t xml:space="preserve"> miejsc z czego </w:t>
      </w:r>
      <w:r>
        <w:rPr>
          <w:b/>
          <w:color w:val="00B0F0"/>
          <w:sz w:val="28"/>
          <w:szCs w:val="32"/>
        </w:rPr>
        <w:t>428</w:t>
      </w:r>
      <w:r>
        <w:rPr>
          <w:color w:val="215868"/>
          <w:sz w:val="28"/>
          <w:szCs w:val="32"/>
        </w:rPr>
        <w:t xml:space="preserve"> </w:t>
      </w:r>
      <w:r>
        <w:rPr>
          <w:color w:val="00B0F0"/>
          <w:sz w:val="28"/>
          <w:szCs w:val="32"/>
        </w:rPr>
        <w:t>na parterze</w:t>
      </w:r>
      <w:r>
        <w:rPr>
          <w:color w:val="215868"/>
          <w:sz w:val="28"/>
          <w:szCs w:val="32"/>
        </w:rPr>
        <w:t xml:space="preserve">, a pozostałe miejsca na I piętrze. Szkoła podstawowa z Krosna wykupiła 128 miejsc na parterze i 79 miejsc na I piętrze. Szkoła podstawowa z Jasła wykupiła 729 miejsc z czego 228 na I piętrze. </w:t>
        <w:br/>
      </w:r>
      <w:r>
        <w:rPr>
          <w:b/>
          <w:color w:val="215868"/>
          <w:sz w:val="28"/>
          <w:szCs w:val="32"/>
        </w:rPr>
        <w:t>Ile miejsc pozostało wolnych?</w:t>
      </w:r>
      <w:r>
        <w:rPr>
          <w:color w:val="215868"/>
          <w:sz w:val="28"/>
          <w:szCs w:val="32"/>
        </w:rPr>
        <w:t xml:space="preserve"> Obliczenia zapisz w jednym zapisie.</w:t>
      </w:r>
    </w:p>
    <w:p>
      <w:pPr>
        <w:pStyle w:val="Normal"/>
        <w:rPr>
          <w:color w:val="215868"/>
          <w:sz w:val="28"/>
          <w:szCs w:val="32"/>
          <w:lang w:eastAsia="pl-PL"/>
        </w:rPr>
      </w:pPr>
      <w:r>
        <w:rPr>
          <w:color w:val="215868"/>
          <w:sz w:val="28"/>
          <w:szCs w:val="32"/>
          <w:lang w:eastAsia="pl-PL"/>
        </w:rPr>
      </w:r>
    </w:p>
    <w:p>
      <w:pPr>
        <w:pStyle w:val="Heading"/>
        <w:tabs>
          <w:tab w:val="left" w:pos="709" w:leader="none"/>
        </w:tabs>
        <w:spacing w:lineRule="auto" w:line="360"/>
        <w:ind w:left="720" w:right="141" w:hanging="0"/>
        <w:rPr>
          <w:color w:val="215868"/>
          <w:sz w:val="28"/>
          <w:szCs w:val="32"/>
        </w:rPr>
      </w:pPr>
      <w:r>
        <w:rPr>
          <w:color w:val="215868"/>
          <w:sz w:val="28"/>
          <w:szCs w:val="32"/>
        </w:rPr>
        <w:drawing>
          <wp:inline distT="0" distB="0" distL="0" distR="0">
            <wp:extent cx="5301615" cy="39706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pl-PL"/>
        </w:rPr>
      </w:pPr>
      <w:r>
        <w:rPr>
          <w:lang w:eastAsia="pl-PL"/>
        </w:rPr>
        <w:t xml:space="preserve">Źródło: </w:t>
      </w:r>
      <w:hyperlink r:id="rId3">
        <w:r>
          <w:rPr>
            <w:rStyle w:val="InternetLink"/>
            <w:color w:val="0000FF"/>
            <w:u w:val="single"/>
          </w:rPr>
          <w:t>www.kultura.resinet.pl</w:t>
        </w:r>
      </w:hyperlink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color w:val="215868"/>
          <w:sz w:val="28"/>
          <w:szCs w:val="32"/>
        </w:rPr>
      </w:pPr>
      <w:r>
        <w:rPr>
          <w:color w:val="215868"/>
          <w:sz w:val="28"/>
          <w:szCs w:val="32"/>
        </w:rPr>
        <w:t xml:space="preserve">Rodzina Leśniewskich składa się z czterech osób. Kasia ma 5 lat, a jej starsza siostra Dominika jest trzy razy starsza. Kiedy urodziła się Dominika, mama miała 24 lata. Tato jest o 3 lata starszy od mamy. </w:t>
        <w:br/>
      </w:r>
      <w:r>
        <w:rPr>
          <w:b/>
          <w:color w:val="215868"/>
          <w:sz w:val="28"/>
          <w:szCs w:val="32"/>
        </w:rPr>
        <w:t>Ile lat mają razem wszyscy Leśniewscy?</w:t>
        <w:br/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color w:val="215868"/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66235</wp:posOffset>
            </wp:positionH>
            <wp:positionV relativeFrom="paragraph">
              <wp:posOffset>979170</wp:posOffset>
            </wp:positionV>
            <wp:extent cx="1828800" cy="1266825"/>
            <wp:effectExtent l="0" t="0" r="0" b="0"/>
            <wp:wrapTight wrapText="bothSides">
              <wp:wrapPolygon edited="0">
                <wp:start x="8547" y="1618"/>
                <wp:lineTo x="8098" y="1783"/>
                <wp:lineTo x="2583" y="4220"/>
                <wp:lineTo x="1685" y="4380"/>
                <wp:lineTo x="110" y="6005"/>
                <wp:lineTo x="-112" y="8602"/>
                <wp:lineTo x="-2" y="12824"/>
                <wp:lineTo x="1120" y="14613"/>
                <wp:lineTo x="1685" y="14613"/>
                <wp:lineTo x="7421" y="19807"/>
                <wp:lineTo x="7532" y="20296"/>
                <wp:lineTo x="10572" y="21432"/>
                <wp:lineTo x="11809" y="21432"/>
                <wp:lineTo x="12708" y="21432"/>
                <wp:lineTo x="18221" y="17210"/>
                <wp:lineTo x="18671" y="17210"/>
                <wp:lineTo x="21034" y="14938"/>
                <wp:lineTo x="21034" y="14613"/>
                <wp:lineTo x="21484" y="12011"/>
                <wp:lineTo x="21484" y="9414"/>
                <wp:lineTo x="20696" y="7306"/>
                <wp:lineTo x="20584" y="6329"/>
                <wp:lineTo x="18560" y="5192"/>
                <wp:lineTo x="15969" y="4220"/>
                <wp:lineTo x="16085" y="3244"/>
                <wp:lineTo x="13607" y="2107"/>
                <wp:lineTo x="10344" y="1618"/>
                <wp:lineTo x="8547" y="161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32"/>
        </w:rPr>
        <w:t xml:space="preserve">Jarek kupił </w:t>
      </w:r>
      <w:r>
        <w:rPr>
          <w:b/>
          <w:color w:val="215868"/>
          <w:sz w:val="28"/>
          <w:szCs w:val="32"/>
        </w:rPr>
        <w:t>3 kg</w:t>
      </w:r>
      <w:r>
        <w:rPr>
          <w:color w:val="215868"/>
          <w:sz w:val="28"/>
          <w:szCs w:val="32"/>
        </w:rPr>
        <w:t xml:space="preserve"> cukierków po </w:t>
      </w:r>
      <w:r>
        <w:rPr>
          <w:b/>
          <w:color w:val="215868"/>
          <w:sz w:val="28"/>
          <w:szCs w:val="32"/>
        </w:rPr>
        <w:t>3 zł</w:t>
      </w:r>
      <w:r>
        <w:rPr>
          <w:color w:val="215868"/>
          <w:sz w:val="28"/>
          <w:szCs w:val="32"/>
        </w:rPr>
        <w:t xml:space="preserve"> za </w:t>
      </w:r>
      <w:r>
        <w:rPr>
          <w:b/>
          <w:color w:val="215868"/>
          <w:sz w:val="28"/>
          <w:szCs w:val="32"/>
        </w:rPr>
        <w:t>1 kg</w:t>
      </w:r>
      <w:r>
        <w:rPr>
          <w:color w:val="215868"/>
          <w:sz w:val="28"/>
          <w:szCs w:val="32"/>
        </w:rPr>
        <w:t xml:space="preserve"> i dwie bombonierki po </w:t>
      </w:r>
      <w:r>
        <w:rPr>
          <w:b/>
          <w:color w:val="215868"/>
          <w:sz w:val="28"/>
          <w:szCs w:val="32"/>
        </w:rPr>
        <w:t>16</w:t>
      </w:r>
      <w:r>
        <w:rPr>
          <w:color w:val="215868"/>
          <w:sz w:val="28"/>
          <w:szCs w:val="32"/>
        </w:rPr>
        <w:t xml:space="preserve"> zł. </w:t>
        <w:br/>
      </w:r>
      <w:r>
        <w:rPr>
          <w:b/>
          <w:color w:val="215868"/>
          <w:sz w:val="28"/>
          <w:szCs w:val="32"/>
        </w:rPr>
        <w:t>Ile pieniędzy i w jakich nominałach zostanie</w:t>
      </w:r>
      <w:r>
        <w:rPr>
          <w:color w:val="215868"/>
          <w:sz w:val="28"/>
          <w:szCs w:val="32"/>
        </w:rPr>
        <w:t xml:space="preserve"> Jarkowi, jeżeli ma: 1 banknot 20 zł, 1 banknot 10 zł, 3 monety po 5 zł, 6 monet po 2 zł i 5 monet po 1 zł?</w:t>
      </w:r>
    </w:p>
    <w:p>
      <w:pPr>
        <w:pStyle w:val="Heading"/>
        <w:tabs>
          <w:tab w:val="left" w:pos="709" w:leader="none"/>
        </w:tabs>
        <w:spacing w:lineRule="auto" w:line="360"/>
        <w:ind w:right="141" w:hanging="0"/>
        <w:rPr>
          <w:color w:val="215868"/>
          <w:sz w:val="28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59435</wp:posOffset>
                </wp:positionH>
                <wp:positionV relativeFrom="paragraph">
                  <wp:posOffset>254635</wp:posOffset>
                </wp:positionV>
                <wp:extent cx="1367790" cy="1363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364040"/>
                          <a:chOff x="0" y="0"/>
                          <a:chExt cx="1367640" cy="136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6308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280" y="152280"/>
                            <a:ext cx="106308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4920" y="304920"/>
                            <a:ext cx="106308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20.05pt;width:107.7pt;height:107.4pt" coordorigin="881,401" coordsize="2154,21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;top:401;width:1673;height:16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121;top:641;width:1673;height:16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61;top:881;width:1673;height:16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88185</wp:posOffset>
                </wp:positionH>
                <wp:positionV relativeFrom="paragraph">
                  <wp:posOffset>37465</wp:posOffset>
                </wp:positionV>
                <wp:extent cx="1534160" cy="151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517760"/>
                          <a:chOff x="0" y="0"/>
                          <a:chExt cx="1534320" cy="1517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24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" y="152280"/>
                            <a:ext cx="924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4920" y="304920"/>
                            <a:ext cx="924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457200"/>
                            <a:ext cx="924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9480" y="609480"/>
                            <a:ext cx="924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5pt;margin-top:2.95pt;width:120.8pt;height:119.5pt" coordorigin="3131,59" coordsize="2416,2390">
                <v:shape id="shape_0" stroked="f" o:allowincell="f" style="position:absolute;left:3131;top:59;width:1455;height:14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371;top:299;width:1455;height:14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11;top:539;width:1455;height:142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851;top:779;width:1455;height:142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091;top:1019;width:1455;height:14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5868"/>
          <w:sz w:val="28"/>
          <w:szCs w:val="32"/>
        </w:rPr>
        <w:br/>
      </w:r>
    </w:p>
    <w:p>
      <w:pPr>
        <w:pStyle w:val="Normal"/>
        <w:rPr>
          <w:color w:val="215868"/>
          <w:sz w:val="28"/>
          <w:szCs w:val="32"/>
          <w:lang w:eastAsia="pl-PL"/>
        </w:rPr>
      </w:pPr>
      <w:r>
        <w:rPr>
          <w:color w:val="215868"/>
          <w:sz w:val="28"/>
          <w:szCs w:val="3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75660</wp:posOffset>
            </wp:positionH>
            <wp:positionV relativeFrom="paragraph">
              <wp:posOffset>205740</wp:posOffset>
            </wp:positionV>
            <wp:extent cx="2714625" cy="1362075"/>
            <wp:effectExtent l="0" t="0" r="0" b="0"/>
            <wp:wrapTight wrapText="bothSides">
              <wp:wrapPolygon edited="0">
                <wp:start x="-75" y="0"/>
                <wp:lineTo x="-75" y="21373"/>
                <wp:lineTo x="21600" y="21373"/>
                <wp:lineTo x="21600" y="0"/>
                <wp:lineTo x="-7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4645</wp:posOffset>
                </wp:positionH>
                <wp:positionV relativeFrom="paragraph">
                  <wp:posOffset>211455</wp:posOffset>
                </wp:positionV>
                <wp:extent cx="1805940" cy="18364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36360"/>
                          <a:chOff x="0" y="0"/>
                          <a:chExt cx="1806120" cy="1836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4400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2280" y="152280"/>
                            <a:ext cx="104400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4920" y="304920"/>
                            <a:ext cx="104400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7200" y="457200"/>
                            <a:ext cx="104400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09480" y="609480"/>
                            <a:ext cx="104400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62120" y="762120"/>
                            <a:ext cx="104400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16.65pt;width:142.2pt;height:144.6pt" coordorigin="527,333" coordsize="2844,2892">
                <v:shape id="shape_0" stroked="f" o:allowincell="f" style="position:absolute;left:527;top:333;width:1643;height:169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67;top:573;width:1643;height:169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007;top:813;width:1643;height:169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247;top:1053;width:1643;height:169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487;top:1293;width:1643;height:169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727;top:1533;width:1643;height:169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45385</wp:posOffset>
            </wp:positionH>
            <wp:positionV relativeFrom="paragraph">
              <wp:posOffset>250190</wp:posOffset>
            </wp:positionV>
            <wp:extent cx="2590800" cy="1295400"/>
            <wp:effectExtent l="0" t="0" r="0" b="0"/>
            <wp:wrapTight wrapText="bothSides">
              <wp:wrapPolygon edited="0">
                <wp:start x="-79" y="0"/>
                <wp:lineTo x="-79" y="21362"/>
                <wp:lineTo x="21600" y="21362"/>
                <wp:lineTo x="21600" y="0"/>
                <wp:lineTo x="-7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color w:val="215868"/>
          <w:sz w:val="28"/>
          <w:szCs w:val="32"/>
        </w:rPr>
      </w:pPr>
      <w:r>
        <w:rPr>
          <w:color w:val="215868"/>
          <w:sz w:val="28"/>
          <w:szCs w:val="32"/>
        </w:rPr>
        <w:t>Mamy 16 lutego. Za ile dni będzie 20 października?</w:t>
        <w:br/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09110</wp:posOffset>
            </wp:positionH>
            <wp:positionV relativeFrom="paragraph">
              <wp:posOffset>549275</wp:posOffset>
            </wp:positionV>
            <wp:extent cx="1628775" cy="1381125"/>
            <wp:effectExtent l="0" t="0" r="0" b="0"/>
            <wp:wrapTight wrapText="bothSides">
              <wp:wrapPolygon edited="0">
                <wp:start x="17806" y="445"/>
                <wp:lineTo x="10606" y="892"/>
                <wp:lineTo x="8837" y="1339"/>
                <wp:lineTo x="8837" y="3720"/>
                <wp:lineTo x="8963" y="6253"/>
                <wp:lineTo x="9218" y="7146"/>
                <wp:lineTo x="9722" y="7593"/>
                <wp:lineTo x="7956" y="9978"/>
                <wp:lineTo x="7198" y="10425"/>
                <wp:lineTo x="5556" y="12060"/>
                <wp:lineTo x="-2" y="13850"/>
                <wp:lineTo x="-2" y="14597"/>
                <wp:lineTo x="4795" y="14744"/>
                <wp:lineTo x="502" y="15937"/>
                <wp:lineTo x="502" y="16384"/>
                <wp:lineTo x="4921" y="17129"/>
                <wp:lineTo x="879" y="17424"/>
                <wp:lineTo x="879" y="18023"/>
                <wp:lineTo x="5933" y="19511"/>
                <wp:lineTo x="5933" y="19658"/>
                <wp:lineTo x="8079" y="21150"/>
                <wp:lineTo x="8334" y="21150"/>
                <wp:lineTo x="11114" y="21150"/>
                <wp:lineTo x="11617" y="21150"/>
                <wp:lineTo x="13514" y="19809"/>
                <wp:lineTo x="14395" y="17129"/>
                <wp:lineTo x="16545" y="17129"/>
                <wp:lineTo x="21345" y="15490"/>
                <wp:lineTo x="21345" y="12658"/>
                <wp:lineTo x="21091" y="12359"/>
                <wp:lineTo x="20584" y="4167"/>
                <wp:lineTo x="20080" y="2827"/>
                <wp:lineTo x="20460" y="1339"/>
                <wp:lineTo x="19953" y="593"/>
                <wp:lineTo x="18437" y="445"/>
                <wp:lineTo x="17806" y="445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32"/>
        </w:rPr>
        <w:t>Rafał i Ania mają razem 150 znaczków. Ile znaczków ma rodzeństwo jeżeli Ania ma ich 2 razy więcej?</w:t>
        <w:br/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6282690</wp:posOffset>
              </wp:positionH>
              <wp:positionV relativeFrom="page">
                <wp:posOffset>9975850</wp:posOffset>
              </wp:positionV>
              <wp:extent cx="436880" cy="436880"/>
              <wp:effectExtent l="5080" t="5080" r="5080" b="5080"/>
              <wp:wrapNone/>
              <wp:docPr id="11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975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4.7pt;margin-top:785.5pt;width:34.4pt;height:34.4pt" coordorigin="9894,15710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62;top:0;width:0;height:0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894;top:15710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211830</wp:posOffset>
              </wp:positionH>
              <wp:positionV relativeFrom="page">
                <wp:posOffset>-2352675</wp:posOffset>
              </wp:positionV>
              <wp:extent cx="7915910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160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ozwiązywanie zadań tekstowych z zastosowaniem działań pisemnych oraz potęg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2.9pt;margin-top:-185.3pt;width:623.25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Rozwiązywanie zadań tekstowych z zastosowaniem działań pisemnych oraz potęg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character" w:styleId="Irchd">
    <w:name w:val="irc_hd"/>
    <w:qFormat/>
    <w:rPr/>
  </w:style>
  <w:style w:type="character" w:styleId="Ircho">
    <w:name w:val="irc_ho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url?sa=i&amp;source=images&amp;cd=&amp;docid=f5b9O2bzPFXZCM&amp;tbnid=iM8zCIh5aSJbnM:&amp;ved=0CAcQjB0wAA&amp;url=http%3A%2F%2Fwww.kultura.resinet.pl%2Faktualnosci%2Fzakonczenie-sezonu-artystycznego-w-filharmonii.html&amp;ei=A1kNUreBNZKKhQeWvoGQAg&amp;psig=AFQjCNFtZmaPDkwsexw1kd1Z7KvZIbFmKA&amp;ust=1376692867911747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jpeg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14:00Z</dcterms:created>
  <dc:creator>Ania</dc:creator>
  <dc:description/>
  <cp:keywords>Czynniki suma odjemna odjemnik różnica czynniki iloczyn dzielna dzielnik iloraz reszta z dzielenia potęga</cp:keywords>
  <dc:language>en-US</dc:language>
  <cp:lastModifiedBy>Ania</cp:lastModifiedBy>
  <cp:lastPrinted>2013-08-29T23:14:00Z</cp:lastPrinted>
  <dcterms:modified xsi:type="dcterms:W3CDTF">2013-08-29T21:14:00Z</dcterms:modified>
  <cp:revision>3</cp:revision>
  <dc:subject>Liczby i cyfry. Klasa 4</dc:subject>
  <dc:title>Zadanie:</dc:title>
</cp:coreProperties>
</file>